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aport o oddziaływaniu na środowisko przedsięwzięcia polegającego na budowie elektrowni wiatrowej typu MICON M530,Bonus 600kW/41 , o mocy znamionowej250KW, w Babienicy przy ul. Stawowej,  na działce nr 13 km 6obręb Babienic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Luty , Koszęcin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RK-POL Piasek ul. Bytomska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Józef Huć biegły z listy wojewody śląskiego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pok. Nr 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3-02T09:11:00Z</dcterms:modified>
  <cp:revision>3</cp:revision>
  <dc:subject/>
  <dc:title>Formularz E - karta informacyjna dla:</dc:title>
</cp:coreProperties>
</file>